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spot tematico PS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re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registrazione e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novembre 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ema dello spot sono i giovani e le donne. In 30’’ si descrivono due degli elementi centrali del Programma di Sviluppo Rurale 2007/2013 attraverso le azioni possibili e le sue finalità strategich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23:00Z</dcterms:created>
  <dc:creator>s.sapio</dc:creator>
  <dc:description/>
  <dc:language>en-US</dc:language>
  <cp:lastModifiedBy>s.sapio</cp:lastModifiedBy>
  <dcterms:modified xsi:type="dcterms:W3CDTF">2011-06-06T16:23:00Z</dcterms:modified>
  <cp:revision>2</cp:revision>
  <dc:subject/>
  <dc:title/>
</cp:coreProperties>
</file>